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ЗАНЯТИЕ ПО РАЗВИТИЮ РЕ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Тема: ''Литературная викторина''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усским народным сказк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ладшая груп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ясли-сад </w:t>
      </w:r>
    </w:p>
    <w:p>
      <w:pPr>
        <w:pStyle w:val="Subtitle"/>
        <w:jc w:val="right"/>
        <w:rPr/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6"/>
        </w:tabs>
        <w:jc w:val="both"/>
        <w:rPr>
          <w:w w:val="150"/>
        </w:rPr>
      </w:pPr>
      <w:r>
        <w:rPr>
          <w:w w:val="150"/>
        </w:rPr>
        <w:t>Тема: ''Литературная викторина''.</w:t>
      </w:r>
    </w:p>
    <w:p>
      <w:pPr>
        <w:pStyle w:val="Normal"/>
        <w:jc w:val="both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ное содержани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репить знания детей о содержании тех художественных произведений, которые были ранее прочитаны; готовить детей к обучению пересказу, драматизации. Развивать интонационную выразительность речи, память, внимание, способность слушать другого, а также фантазию и воображение. Закрепить знания о геометрических формах, понятия:               '' много'' предметов ''один''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едварительная работ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слушивание сказки '' Три медведя'' по грамзаписи и ''Машенька и медведь''. Чтение сказок ''Кот, петух и лиса'', ''Заюшкина избушка'', ''Снегурушка''. </w:t>
      </w:r>
    </w:p>
    <w:p>
      <w:pPr>
        <w:pStyle w:val="2"/>
        <w:rPr/>
      </w:pPr>
      <w:r>
        <w:rPr/>
        <w:t xml:space="preserve">      </w:t>
      </w:r>
      <w:r>
        <w:rPr/>
        <w:t>Рассматривание иллюстраций к этим сказ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Ход занятия: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- Ребята, давайте пойдем с вами в сказочную, волшебную страну. Вы слышите эти звуки, – сказка ждет вас. Но войти в волшебную страну может только тот, кто умеет ходить легко и мягко, не нарушая покоя в сказочной стране. Поэтому мы сейчас тихонько, не разговаривая друг с другом, мягко и осторожно ступая, войдем в сказочную страну. Пошли! Посмотрите, мы идем по каменистой дорожке. Все камушки разноцветные. Но какой они формы?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– круглы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дем дальше, а сейчас мы попали на разноцветный сказочный луг. Он из разных цветных фигур. Даша, поляна на которой ты стоишь, похожа на какую фигуру? Как она называется? </w:t>
      </w:r>
    </w:p>
    <w:p>
      <w:pPr>
        <w:pStyle w:val="Normal"/>
        <w:jc w:val="both"/>
        <w:rPr/>
      </w:pPr>
      <w:r>
        <w:rPr>
          <w:w w:val="150"/>
          <w:sz w:val="28"/>
        </w:rPr>
        <w:t>Даша</w:t>
      </w:r>
      <w:r>
        <w:rPr>
          <w:sz w:val="28"/>
        </w:rPr>
        <w:t xml:space="preserve"> – квадрат. </w:t>
      </w:r>
    </w:p>
    <w:p>
      <w:pPr>
        <w:pStyle w:val="2"/>
        <w:rPr/>
      </w:pPr>
      <w:r>
        <w:rPr/>
        <w:t xml:space="preserve">- Какого цвета? – зеленого. </w:t>
      </w:r>
    </w:p>
    <w:p>
      <w:pPr>
        <w:pStyle w:val="2"/>
        <w:rPr/>
      </w:pPr>
      <w:r>
        <w:rPr/>
        <w:t xml:space="preserve">- А ты, Лера? –  Я на треугольной, она синяя . </w:t>
      </w:r>
    </w:p>
    <w:p>
      <w:pPr>
        <w:pStyle w:val="2"/>
        <w:rPr/>
      </w:pPr>
      <w:r>
        <w:rPr/>
        <w:t xml:space="preserve">      </w:t>
      </w:r>
      <w:r>
        <w:rPr/>
        <w:t xml:space="preserve">Послушайте, звучит музыка, мы, кажется, попали в сказку, а впереди у нас лес. (Звучит отрывок по грамзаписи из сказки '' Машенька и медведь''.) Воспитатель спрашивает детей, -  Из какой сказки вы слышали эти слова?.  </w:t>
      </w:r>
      <w:r>
        <w:rPr>
          <w:w w:val="150"/>
        </w:rPr>
        <w:t>Дети</w:t>
      </w:r>
      <w:r>
        <w:rPr/>
        <w:t xml:space="preserve"> –  Машенька и медвед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 </w:t>
      </w:r>
      <w:r>
        <w:rPr>
          <w:sz w:val="28"/>
        </w:rPr>
        <w:t xml:space="preserve">Вы правильно назвали сказку, и мы можем дальше пройти по сказочной стране. Дети идут и садятся на стульчики. Воспитатель предлагает детям закрыть глаза и послушать звуки музыки: ''Журчание ручья'', ''Пение птиц''. Дети открывают глаза и говорят, что они слышали в этой музыке. – Пели птицы, текла вода. Затем дети с закрытыми глазами слушают тишину ле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это время входит бабушка - загадуш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Здравствуйте, ребята! (Дети открывают глаза и здороваются.)                     – Я бабушка-загадушка. Посмотрите, ребята, у меня есть волшебная корзина. А в ней чего только нет! Ребята, а вы знаете сказки?  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– Да. </w:t>
      </w:r>
    </w:p>
    <w:p>
      <w:pPr>
        <w:pStyle w:val="2"/>
        <w:rPr/>
      </w:pPr>
      <w:r>
        <w:rPr/>
        <w:t xml:space="preserve">–  </w:t>
      </w:r>
      <w:r>
        <w:rPr/>
        <w:t>Сейчас я проверю. Достает из корзинки картинку, на которой изображен кот с гуслями. Просит детей припомнить название сказки, в которой кот играл на гуслях и пел такую песенк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трень, брень, гусель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Золотые струнуш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Дома ли лис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ыходи, лис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 называют сказку ''Кот, петух и лиса''. Помогают воспитателю ''спеть'' песню ко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воспитатель показывает иллюстрацию и напоминает  слова из сказки ''Снегурушка''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Ау, ау, Снегуруш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Ау, ау, голубу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У дедушки, у бабу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Была внучка Снегурушк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одружки в лес замани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Заманили–покину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- Из какой сказки эти слова?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– ''Снегурушка''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чему Снегурушка не пошла с медведем или с волком?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– Потому что она их бояла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спитатель показывает иллюстрацию к сказке ''Три медведя'', обращает внимание детей на то, что в домике некоторых предметов много, например, стульев, а некоторых мало, по одному. Спрашивает, из какой сказки эта картинка? 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–''Три медведя''.</w:t>
      </w:r>
    </w:p>
    <w:p>
      <w:pPr>
        <w:pStyle w:val="2"/>
        <w:rPr/>
      </w:pPr>
      <w:r>
        <w:rPr/>
        <w:t>- Как рычал Михайло Иванович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Э–э-э. ( Низким голос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 Настасья Петровна?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(чуть тише)–Кто ложился в мою постель и смял е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ким голосом говорил мишутка?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- Тоненьким. Э–э-э. Кто ложился в мою постель и смял ее? Вот она! Держи, держи! Машенька проснулась и убежала.</w:t>
      </w:r>
    </w:p>
    <w:p>
      <w:pPr>
        <w:pStyle w:val="2"/>
        <w:rPr/>
      </w:pPr>
      <w:r>
        <w:rPr/>
        <w:t>- Правильно! Молодцы, ребята!</w:t>
      </w:r>
    </w:p>
    <w:p>
      <w:pPr>
        <w:pStyle w:val="2"/>
        <w:rPr/>
      </w:pPr>
      <w:r>
        <w:rPr/>
        <w:t>Затем бабушка-загадушка достает из корзины шапочку зайца, лисички и петушка. Одевает шапочки детям и спрашивает, из какой сказки эти герои пришли?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– Из сказки ''Лиса, заяц и петух''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чик садиться на пенек и плачет. Идет петушок, несет к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у-ка-реку! Заинька, о чем ты пла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ак же мне Петенька не плакать? Была у меня избушка лубяная, а у лисы ледяная. Пришла весна, избушка у лисы растаяла. Попросилась у меня погреться, да меня из избушки выгнала. </w:t>
      </w:r>
    </w:p>
    <w:p>
      <w:pPr>
        <w:pStyle w:val="Normal"/>
        <w:jc w:val="both"/>
        <w:rPr/>
      </w:pPr>
      <w:r>
        <w:rPr>
          <w:w w:val="150"/>
          <w:sz w:val="28"/>
        </w:rPr>
        <w:t>Петушок</w:t>
      </w:r>
      <w:r>
        <w:rPr>
          <w:sz w:val="28"/>
        </w:rPr>
        <w:t>:</w:t>
      </w:r>
    </w:p>
    <w:p>
      <w:pPr>
        <w:pStyle w:val="2"/>
        <w:rPr/>
      </w:pPr>
      <w:r>
        <w:rPr/>
        <w:t>- не горюй, заинька, я тебе лису выгон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шел петушок с зайчиком к избуш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у-ка-реку! Иду на ногах, несу косу на плечах, хочу лису посеч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ышала лиса, испугалась и говор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деваю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ушок еще громче закричал:</w:t>
      </w:r>
    </w:p>
    <w:p>
      <w:pPr>
        <w:pStyle w:val="2"/>
        <w:rPr/>
      </w:pPr>
      <w:r>
        <w:rPr/>
        <w:t>- ку-ка-реку! Иду на ногах, несу косу на плечах, хочу лису посечи! Пошла лиса с п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лиса говор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убу надев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ушок в третий раз закричал. Испугалась лиса, соскочила с печи - да бежать. А заюшка с петушком стали жить да поживать. Вышли петушок с зайкой, весело потанцев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Все дети похлопали героям сказки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бушка – загадуш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молодцы, ребята! Вы знаете много сказок, и инсценировать умеете. Посмотрите, ребята, что же еще лежит в волшебной корзинке? Пряники! Это для вас, ребята. Угощайтесь на здоровье. Ребята, а вам понравилось в волшебной стране сказок?   </w:t>
      </w:r>
    </w:p>
    <w:p>
      <w:pPr>
        <w:pStyle w:val="Normal"/>
        <w:jc w:val="both"/>
        <w:rPr/>
      </w:pPr>
      <w:r>
        <w:rPr>
          <w:w w:val="150"/>
          <w:sz w:val="28"/>
        </w:rPr>
        <w:t>Дети</w:t>
      </w:r>
      <w:r>
        <w:rPr>
          <w:sz w:val="28"/>
        </w:rPr>
        <w:t xml:space="preserve"> – да.</w:t>
      </w:r>
    </w:p>
    <w:p>
      <w:pPr>
        <w:pStyle w:val="2"/>
        <w:rPr/>
      </w:pPr>
      <w:r>
        <w:rPr/>
        <w:t xml:space="preserve">- А еще хотите побывать? Сейчас вам пора возвращаться в детский сад. До свиданья. </w:t>
      </w:r>
    </w:p>
    <w:sectPr>
      <w:type w:val="nextPage"/>
      <w:pgSz w:w="11906" w:h="16838"/>
      <w:pgMar w:left="2126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21:34:00Z</dcterms:created>
  <dc:creator>Sasha</dc:creator>
  <dc:description/>
  <dc:language>en-US</dc:language>
  <cp:lastModifiedBy>Levic</cp:lastModifiedBy>
  <cp:lastPrinted>1999-01-21T01:19:00Z</cp:lastPrinted>
  <dcterms:modified xsi:type="dcterms:W3CDTF">2000-04-17T21:34:00Z</dcterms:modified>
  <cp:revision>2</cp:revision>
  <dc:subject/>
  <dc:title>КОНСПЕКТ ЗАНЯТИЙ</dc:title>
</cp:coreProperties>
</file>